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35265549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5.05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60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75 809 786  рублей 70 коп, в том числе объем безвозмездных поступлений в сумме   239 855 786 рублей 70 коп.» заменить словами «в сумме 277 139 786 рублей 70 коп, в том числе объем безвозмездных поступлений в сумме    241 185 786   рублей 70 коп.»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277 607 486 рублей 70 коп.» заменить словами «в сумме 278 937 486 рублей 70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 xml:space="preserve"> В статье 14 слова «в размере 70 744 480 рублей» заменить словами «в размере 71 547 880 рублей»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 w:eastAsia="ru-RU" w:bidi="ru-RU"/>
        </w:rPr>
        <w:t xml:space="preserve">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Макарьевского муниципального района                                       Костромской области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10-17T12:21:00Z</cp:lastPrinted>
  <dcterms:modified xsi:type="dcterms:W3CDTF">2017-05-26T05:07:00Z</dcterms:modified>
  <cp:revision>340</cp:revision>
  <dc:subject/>
  <dc:title/>
</cp:coreProperties>
</file>